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руг или враг нам этот табак?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 xml:space="preserve">Цель: </w:t>
      </w:r>
      <w:r>
        <w:rPr>
          <w:sz w:val="28"/>
          <w:szCs w:val="28"/>
        </w:rPr>
        <w:t>повышение культуры знаний учащихся по проблеме табакокурения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 xml:space="preserve">Задачи: </w:t>
      </w:r>
      <w:r>
        <w:rPr>
          <w:sz w:val="28"/>
          <w:szCs w:val="28"/>
        </w:rPr>
        <w:t>в доступной для возраста форме объяснить отрицательные изменения в детском организме, происходящие под воздействием вредных веществ табачного дыма; организовать самостоятельную работу учащихся по теме; развивать творческие способности; получить сведения для дальнейшей индивидуальной работы с учащимися и их родителями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ab/>
        <w:t xml:space="preserve">Форма проведения: </w:t>
      </w:r>
      <w:r>
        <w:rPr>
          <w:sz w:val="28"/>
          <w:szCs w:val="28"/>
        </w:rPr>
        <w:t>беседа с элементами игры и практикума с использованием презентац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д мероприятия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читель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слушайте сказк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 одной сказочной стране три мальчика хотели быть волшебниками и стали учиться этому сложному делу. Они изучили много волшебных книг, выучили волшебные слова и с их помощью могли перемещаться из города в город, наблюдая жизнь людей, постигая тайны волшебного мастерства и оказывая помощь нуждающимс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 один чудесный летний день они приземлились в очень странном задымленном городе: их встретили маленькие желтые человечки с желтыми зубами и ногтями, дурным запахом изо рта, к тому же они не выпускали изо  рта дымящиеся трубки, то есть все курили. Люди в этом городе никогда не видели голубого неба и солнца, их закрывал густой табачный дым, они рано умирали и выглядели как маленькие старичк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Через две минуты пребывания в этом городе волшебники почувствовали, что задыхаются, от дыма появились кашель, насморк и слезы. Они быстро произнесли волшебные слова и улетели из города с твердым намерением узнать все о курении и табачном дыме и помочь жителям этого города избавиться от вредной для здоровья привычки. Давайте поможем волшебникам и расскажем им все, что знаем о табаке и табачном дыме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Что такое сигарета?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ы расскажем вам об этом.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ab/>
      </w:r>
      <w:r>
        <w:rPr>
          <w:i/>
          <w:sz w:val="28"/>
          <w:szCs w:val="28"/>
        </w:rPr>
        <w:t>Появляется мистер Сигареткин (или мальчик закрепляет рисунок Сигареткина, у которого черные зубы, желтые пальцы и серый цвет лица, на доске)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рач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истер Сигареткин, что с вами случилось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 вашими зубами что-то приключилось?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игареткин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й, беда, беда, бе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вои зубы я, наверно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е отчищу никогда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рач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 лица вот серый цве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ы здоровы или нет?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игареткин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плю я плохо, плохо е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х, добавилось проблем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рач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альцы желтые у вас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 ними что на этот раз?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игареткин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 не знаю как мне быт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Я их мою – не отмыть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рач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 причина ли в не в этом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Что в ваших пальцах сигарета?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игареткин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а, и в пальцах, и во рт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Я курю, курю, пыхчу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рач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ля меня причина яс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игареткин, вы напрасн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ак куренью пристрастилис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 чего же вы добились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ездоровы, вид плохой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кажет вам о том любой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игареткин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Я не знал о том, не зна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не никто не рассказал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рач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то же в этом виноват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е слушал взрослых и ребят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сиди, послушай нас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нтересен наш рассказ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нем мы сможем объяснить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чему нельзя курить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читель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Ребята, мистер Сигареткин признался, что он курит. Но вы же слышали, что он не знал о том, насколько это опасно. Может, еще кто-то не знает об этом? Давайте поговорим. Что же происходит с человеком, как только он берет в рот сигарету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Происходят неприятные, даже ужасные вещи. Табачный дым начинает свою атаку наш рот. Зубы человека состоят из самого твердого вещества, которое есть в человеческом теле. Но и они не в силах сопротивляться тем вредным веществам, которые находятся в табачном дыме. Эмаль зубов не выдерживает, в ней появляются трещины. А вредные вещества радостно говорят микробам: «Добро пожаловать. Мы открыли для вас ворота. Заходите и разрушайте зубы курильщика». Микробы рады. Нашли для себя лазейку. Они пробираются и начинают свою вредную работу. А кроме того, в табаке есть черный табачный деготь. Это вещество делает зубы черными, неприятными на вид. И появляется неприятный запах изо рт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i/>
          <w:sz w:val="28"/>
          <w:szCs w:val="28"/>
        </w:rPr>
        <w:t>Выходят ребята, на их головах коронки в виде черных зубов</w:t>
      </w:r>
      <w:r>
        <w:rPr>
          <w:sz w:val="28"/>
          <w:szCs w:val="28"/>
        </w:rPr>
        <w:t>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ченик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й, спасите на, спасите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е курите, не курит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жалейте нас, ребята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ы ни в чем не виноват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ы растем чтоб помогать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ам все вкусное жеват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удете нас разрушать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начит к доктору шагат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ыходят ребята, на их головах коронки с белыми зубами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Ученик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 мы зубы белые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ильные и смелы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 зубной пастою мы дружи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м табак совсем не нужен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е хотим никак болеть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Лучше яблоком хрустет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Учитель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ы правы. Лучше здоровыми зубами пожевать что-то вкусное и полезное, например похрустеть сочным яблоком. Все это только укрепит ваши зубы и десны. Но некоторые ребята просто не хотят этого понимать. Поэтому у них вредные вещества продолжают совершать свою разрушительную работу. Они попадают на язык, делают его серовато-белым, предупреждая таким образом, что внутри человека происходят болезненные изменения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ченик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Язык бело-серый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рещинки и тут и там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най, болезнь не за горам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рганизм сигналит вам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читель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ы можете заметить, что тот, кто курит, очень часто сплевывает слюну или, что еще хуже для него самого, глотает ее. Вместе со слюной курильщик глотает ядовитые вещества табачного дыма, которые проникают в желудок. И желудок тоже не выдерживает. Он начинает болеть. Все дело в том, что в полости нашего рта находится множество слюнных желез, больших и малых. Именно они вырабатывают слюну. Слюнным железам не нравится теплый табачный дым и те вредные вещества, которые в нем находятся. Это их очень раздражает. Чтобы как-то сопротивляться тому, что для них вредно, они и начинают выделять большие слюны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ченик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от желудок бедный плачет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Накорми меня инач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е трави, а пожа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олочка лучше попей»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читель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Но курильщик, к сожалению, так и не прислушался. Хотя по утрам его уже подташнивает. И совсем не хочется есть. Начинает кружиться голова. Что же происходит? Все в организме человека возмущается. потому что вредные вещества начинают проникать дальше: в трахею, бронхи и легкие (демонстрирует плакат). Нежные голосовые связки, которые находятся в середине гортани, воспаляются, утолщаются, грубеют. Потому что табачный дым вызывает их воспалением. Голос становится хрипящим, грубым. Такой голос и слушать неприятно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рач: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А вот как звучат здоровые чистые голоса. </w:t>
      </w:r>
      <w:r>
        <w:rPr>
          <w:i/>
          <w:sz w:val="28"/>
          <w:szCs w:val="28"/>
        </w:rPr>
        <w:t>(Поет группа девочек – частушки)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Если хочешь долго жить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о не следует курит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а, да, да, да, да, да, да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едь курение – бе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огут зубы почернеть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азрушаться и болет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едь курение – беда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ы запомни навсег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удешь очень плохо спать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еть не сможешь, выступат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учи навсегда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Что курение – беда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читель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Такие чистые и красивые голоса у ребят потому, что те реснички, которые находятся в их трахеях и бронхах, не повреждены. Они плавно колышутся, как будто травка под теплым летним ветерком. Эти реснички очень важны для организма. Они стоят на страже нашего здоровья. Если какие-то пылинки попадают в наш организм, реснички тут как тут. Делая до 900 движений в минуту, они ловят эти пылинки, не дают им возможность проникнуть дальше в организм и вызвать какой-нибудь воспалительный процесс. А вот табачный дым их губит. Вредные вещества, радуясь тому, что не встречают на своем пути никаких преград, стараются пробраться как можно дальше. Так они попадают в легкие человека. Легкие сопротивляются. Но что они могут поделать, если в них накапливается слизь? Они кашляют. А вместе с кашлем выделяется неприятная мокрота. Ее цвет – грязно-серый. все это очень неприятно и для самого человека, и для тех людей, которые его окружают. Кому будет приятно находиться рядом с человеком, который постоянно кашляет и сплевывает грязно-серые сгустки. От таких людей стараются держаться подальше. К тому же, четыре из пяти курильщиков обязательно страдают частыми легочными заболеваниям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i/>
          <w:sz w:val="28"/>
          <w:szCs w:val="28"/>
        </w:rPr>
        <w:t>Группа девочек поет на мелодию «По малину в сад пойдем»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Лучше, дети, не болеть, не болеть, не болеть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Лучше дома не сидеть, не сидеть, не сидет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олнышко на дворе, а я у окошк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Лучше бы мне сейчас бегать по дорожк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наю я, табачный дым – это яд, это яд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се кругом так говорят, говорят, говоря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 тот, кто курил, дома у окошка.</w:t>
      </w:r>
    </w:p>
    <w:p>
      <w:pPr>
        <w:pStyle w:val="Normal"/>
        <w:jc w:val="both"/>
        <w:rPr/>
      </w:pPr>
      <w:r>
        <w:rPr>
          <w:sz w:val="28"/>
          <w:szCs w:val="28"/>
        </w:rPr>
        <w:t>А я во дворе, прыг-скок  ножк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читель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Конечно, если легкие чистые и здоровые, то вам не придется грустно сидеть у окна и наблюдать за тем, как во дворе резвятся другие ребята. Легкие – ваше здоровое дыхание. А еще их называют главной станцией по очистке крови. Почему? Да потому что кровь, пробежав по кровеносным сосудам нашего организма, попадает в легкие. А они уже в ожидании. Потому что запаслись большим количеством кислорода, который так необходим крови. Легкие с радостью отдают этот кислород, потому что они так устроены. Это их обязанность пополнять кровь кислородом. А вот взамен они получают углекислый газ, который накопился в крови. Организму он не нужен. И легкие помогают человеку его выдыхать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ы порезали руку? У вас царапина? Кроме того, что больно, вы еще заметили, что появилась кровь. Она красная. В ней много эритроцитов. Это красные кровяные тельца. А красные потому, что в крови есть особое вещество под названием гемоглобин. Именно он присоединяется к себе кислород. Он большой труженик, этот гемоглобин. Присоединив к себе кислород, он, словно паровозик, развозит его по всему организму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Кислород добрый и спокойный. Он не может так быстро соединяться с гемоглобином, как это делает вредный угарный газ, который находится в табачном дыму. Вредный и проворный, он проделывает это в 300 раз быстрее. Что же попадает в легкие курильщика? Много угарного газа и мало кислорода. Многие ткани и клетки человеческого организма остаются без кислорода, страдают от этого и заболевают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ровь и не хочет разносить ядовитые вещества по организму. Но она все время бежит, ей нельзя останавливаться, и вредные вещества разносятся по всему телу. Вот так ядовитые вещества сокращают жизнь человека, вызывая у него многочисленные болезни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чень вредно находиться в помещении, где плавают облака сизого табачного дыма. Чистые легкие вдыхают ядовитый дым и становятся тоже загрязненными и больными. Не забывайте о том, что опасный угарный газ в 300 раз проворнее кислорода. Во столько же раз быстрее он приносит в ваш организм беду, прежде чем кислород сможет помочь вам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собенно опасно начинать курить в детском возрасте. Потому что курение отнимает все силы у вашего организма. Вы перестаете расти, а ваш ум (яды действуют и на ваш головной мозг) станет плохо усваивать урок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Учитель предлагает ребятам зачитать и прокомментировать те пословицы и поговорки о вреде курения, которые они подготовили к этой встрече.</w:t>
      </w:r>
    </w:p>
    <w:p>
      <w:pPr>
        <w:pStyle w:val="Normal"/>
        <w:ind w:firstLine="708"/>
        <w:jc w:val="both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Пословицы: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«Кто табачное зелье любит, тот сам себя и губит»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«Курить – здоровью вредить»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«Если будете курить, значит, долго вам не жить»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«От кого табаком несет, то себя не бережет»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«Курильщик – сам себе могильщик»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«Табак здоровье разрушает и ума не добавляет»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дному куренье всласть, а кругом всем хоть пропасть»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«Табак – здоровью враг»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«К сигарете не тянись, укоротит твою жизнь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Учитель предлагает ребятам принять участие в конкурсе рисунка по теме «Курить – здоровью вредить» или «Мистер Сигареткин». Лучшие рисунки станут экспонатами школьной тематической выставки.</w:t>
      </w:r>
    </w:p>
    <w:p>
      <w:pPr>
        <w:pStyle w:val="Normal"/>
        <w:ind w:left="360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нкета: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то в твоей семье курит? (Папа, мама, старший брат, старшая сестра, дедушка, бабушка)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Тебе нравится запах сигаретного дыма? (Да, нет)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Тебе уже предлагали закурить? (Да, нет)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Если да, то кто? ______________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Ты уже пробовал курить? (Да, нет)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Если ты уже пробовал курить, тебе это понравилось? (Да, нет)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Тебе нравится смотреть, как другие курят? (Да, нет)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Ты думаешь, что будешь курить, когда вырастешь? (Да, нет)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Ты думаешь, что курить – это: (Хорошо, плохо)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чему? (Хорошо, потому что_________; плохо, потому, что____________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Данные анкеты обрабатываются, и материал используется для последующей индивидуальной работы с учащимися и их родителями).</w:t>
      </w:r>
    </w:p>
    <w:p>
      <w:pPr>
        <w:pStyle w:val="Normal"/>
        <w:ind w:firstLine="3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бята у меня есть волшебная коробочка я попрошу осторожно открыть её и заглянуть в неё (</w:t>
      </w:r>
      <w:r>
        <w:rPr>
          <w:i/>
          <w:sz w:val="28"/>
          <w:szCs w:val="28"/>
        </w:rPr>
        <w:t>дети поочереди заглядывают в коробочку</w:t>
      </w:r>
      <w:r>
        <w:rPr>
          <w:sz w:val="28"/>
          <w:szCs w:val="28"/>
        </w:rPr>
        <w:t xml:space="preserve">). Кого вы увидели в ней? Каких ребят? Я думаю, что вы всегда будете такими розовощёкими, красивыми и здоровыми, потому, что никогда не подружитесь с сигаретой!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851" w:right="850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9T18:35:00Z</dcterms:created>
  <dc:creator>Настя</dc:creator>
  <dc:description/>
  <cp:keywords/>
  <dc:language>en-US</dc:language>
  <cp:lastModifiedBy>Настя</cp:lastModifiedBy>
  <cp:lastPrinted>2010-03-11T20:10:00Z</cp:lastPrinted>
  <dcterms:modified xsi:type="dcterms:W3CDTF">2010-03-11T20:14:00Z</dcterms:modified>
  <cp:revision>10</cp:revision>
  <dc:subject/>
  <dc:title>Друг или враг нам этот табак</dc:title>
</cp:coreProperties>
</file>