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80" w:leader="none"/>
        </w:tabs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(Слайд 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совет "Взаимодействие семьи и школы в интересах личности ребенка"</w:t>
      </w:r>
    </w:p>
    <w:p>
      <w:pPr>
        <w:pStyle w:val="Normal"/>
        <w:tabs>
          <w:tab w:val="clear" w:pos="708"/>
          <w:tab w:val="left" w:pos="438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(Слайд 2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поиск оптимальных форм совместной работы школы и семьи в интересах ребен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итаты, оформленные в виде табличе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ценивай культурное значение поступка, а не человека, его совершивш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Бло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В конечном счете, именно позиция педагога определяет направленность и эффективность воспитания в образовании. О. С. Газм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. Вступительное слово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иод нового этапа реформирования школы в центре внимания, как и прежде, стоит ребёнок. Но без совместной работы семьи и школы невозможно воспитать личность, имеющую свою позицию, умеющую избирать приоритеты, определять значимость своих поступков, находить собственный смысл в жизни, принимать решения, брать ответственность на себя, осознавать себя и в итоге найти своё дел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ормирование личности школьника значительное воспитательное влияние оказывает семья. Семья – это первая общественная ступень в жизни человека. Она с раннего детства направляет сознание, волю, чувства ребенка. Под руководством родителей дети приобретают свой первый жизненный опыт, умения и навыки жизни в обществе. Макаренко подчеркивал: </w:t>
      </w:r>
      <w:r>
        <w:rPr>
          <w:b/>
          <w:i/>
          <w:color w:val="FF0000"/>
          <w:sz w:val="28"/>
          <w:szCs w:val="28"/>
        </w:rPr>
        <w:t>(Слайд 3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Воспитание есть процесс социальный в самом широком смысле. Воспитывает все: люди, вещи, явления, но прежде всего и больше всего – люди. Из них на первом месте – родители и педагоги». Но школа не может ни заменить, ни полностью компенсировать то, что получает формирующая личность от родителей. Мы можем и должны педагогически целенаправить, обогатить, усилить положительные внешкольные влияния, включить их в систему своей воспитательной деятельности, а также в допустимых пределах нейтрализовать отрицательные влияния, используя профессиональные возмож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рыночной экономики большинство родителей занято вопросами материального обеспечения семьи, своего ребенка. Времени на духовное общение почти не остается. К сожалению, некоторые родители устраняются от выполнения своих прямых обязанностей по воспитанию и обучению детей, перекладывая их на плечи бабушек и дедушек, на школу. С каждым годом обостряются проблемы взаимоотношений «отцов и детей». Большинство семей испытывают затруднения в вопросах современного воспитания. Культурный уровень многих семей желает быть лучшим. Отсюда меняются и осложняются задачи школы.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(Слайд 4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ные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Единство процесса воспитания в школе и семье с целью всестороннего развития личности каждого ребенка.</w:t>
      </w:r>
    </w:p>
    <w:p>
      <w:pPr>
        <w:pStyle w:val="Normal"/>
        <w:jc w:val="both"/>
        <w:rPr/>
      </w:pPr>
      <w:r>
        <w:rPr>
          <w:sz w:val="28"/>
          <w:szCs w:val="28"/>
        </w:rPr>
        <w:t>- Изучение воспитательных возможностей семей.</w:t>
      </w:r>
    </w:p>
    <w:p>
      <w:pPr>
        <w:pStyle w:val="Normal"/>
        <w:jc w:val="both"/>
        <w:rPr/>
      </w:pPr>
      <w:r>
        <w:rPr>
          <w:sz w:val="28"/>
          <w:szCs w:val="28"/>
        </w:rPr>
        <w:t>- Повышение педагогической культуры родителей</w:t>
      </w:r>
    </w:p>
    <w:p>
      <w:pPr>
        <w:pStyle w:val="Normal"/>
        <w:jc w:val="both"/>
        <w:rPr/>
      </w:pPr>
      <w:r>
        <w:rPr>
          <w:sz w:val="28"/>
          <w:szCs w:val="28"/>
        </w:rPr>
        <w:t>- Оказание воспитательной помощи семье.</w:t>
      </w:r>
    </w:p>
    <w:p>
      <w:pPr>
        <w:pStyle w:val="Normal"/>
        <w:jc w:val="both"/>
        <w:rPr/>
      </w:pPr>
      <w:r>
        <w:rPr>
          <w:sz w:val="28"/>
          <w:szCs w:val="28"/>
        </w:rPr>
        <w:t>- Совместная работа педагогического коллектива и родителей по преодолению труд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щая заинтересованность учителей и родителей в организации гуманной педагогической Среды вокруг каждого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ие координировать усилия семьи и школ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наилучшим образом приобщить родителей к делам и заботам школы? Как добиться согласованности в действиях школы и семьи? Как помочь семье в воспитании детей? Как сделать общение с родителями живым? Как привлечь родителей в школу? Как создать условия, чтобы им захотелось с нами сотрудничать? Как сделать так, чтобы на родительском собрании присутствовали почти все родители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взаимодействия педагогов с родителями сформулированы В.А.Сухомлинским: </w:t>
      </w:r>
      <w:r>
        <w:rPr>
          <w:b/>
          <w:i/>
          <w:color w:val="FF0000"/>
          <w:sz w:val="28"/>
          <w:szCs w:val="28"/>
        </w:rPr>
        <w:t>(Слайд 5)</w:t>
      </w:r>
      <w:r>
        <w:rPr>
          <w:sz w:val="28"/>
          <w:szCs w:val="28"/>
        </w:rPr>
        <w:t xml:space="preserve"> “Как можно меньше вызовов в школу родителей для моральных нотаций детям, для устрашения сыновней отцовской “сильной рукой”, для предупреждения об опасностях, “если и дальше так будет продолжаться”, – и как можно больше такого духовного общения детей с родителями, которое приносит радость матерям и отцам. Все, что у ребенка в голове, душе, в тетради, дневнике, – все это мы должны рассматривать с точки зрения взаимоотношений детей и родителей, и совершенно недопустимо, чтобы ребенок приносил матери и отцу одни огорчения – это уродливое воспитание”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прос взаимодействия семьи и школы весьма актуален, так как сегодня многие семьи беспокоит прежде всего экономическое благополучие, родители большую часть дня проводят на работе, а дома предпочитают обсуждать денежные проблемы, все чаще уклоняясь от воспитания ребенка, перекладывая эту миссию на педагогов и шко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 многие родители учеников в люди занятые. Они также интенсивно работают, как и педагоги, им также тяжело выкроить в своем расписании время на посещение школы. Поэтому очень важно сделать информацию о проведении консультаций в школе максимально доступной и удобной, чтобы родитель, пришедший в школу по одному вопросу, мог попутно решить и некоторые другие. В школе необходимо создать такую атмосферу, чтобы родитель, оказавшийся в ней в любое время, был встречен доброжелательно и терпимо. Родителей отталкивает высокомерие и авторитарность педагогов, ведь многие из пап и мам вполне состоявшиеся в профессиональном плане люди. И если родители пришли в школу, значит есть о чем поговор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ще одной причиной утраты доверия к школе можно назвать неосторожное поведение педагогов как разглашение семейных тайн, даже из лучших побуждений, когда хочется, чтобы все предметники пожалели ученика, оказавшегося в сложной семейной ситу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самое большее недовольство вызывает у родителей, когда, придя в школу для получения консультации, родители вынуждены выслушивать упреки и нотации в адрес ребенка, и в свой собственный. Вряд ли в таком случае взрослый человек изъявит желание в следующий раз потратить свое время на подобную процедуру.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(Слайд 6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в группах «Ситу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ТУАЦИЯ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участники: учительница, мать, сы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а пришла в школу по вызову уч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ь. Здравствуйте, М. И., получила Вашу записку. Что случило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ница (ученику). Ну, рассказывай маме, что случило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ник молч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ница. Что молчишь? Рассказывай маме, как ты ведешь себя на уроках? За что тебя выгнали с ИЗО? Какую оценку ты получил сегодня по русскому язык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ник. Да я не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ь . Ну как тебе не стыдн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ник. Да это не я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ь. Сколько можно с тобой разговаривать на эту т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ница. И ведь никаких слов не понимает. Все учителя на него жалу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ь. Что ты голову опустил? За свои поступки отвечать надо. Отвечай, сколько ты еще нервы мои трепать будешь? Что молчишь? Как ты намерен себя дальше вест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ница. Пришел в школу, будь добр, учи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ь (учителю). Как с ним еще бороться, ума не прилож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ница. Наверное, витамин “Р” давно не прописыв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ь. Ну все. Мое терпение закончилось, пусть с тобой теперь отец разговаривает. Он из тебя дурь-то выбь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ТУАЦИЯ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ница вызвала а школу маму Саши. Разговор состоялся в учительской во время перем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. Вы совершенно перестали следить за сын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ь. То есть как перестала следить? Дневник, тетради проверяю, по-моему, он приходит всегда в школу чист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(раздраженно). Так что же выходит: я вам лгу и от нечего делать вызвала вас в школу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ь. А собственно, что натворил сын? Он вообще мне все рассказыв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. Он дерзит учителям, срывает уроки. Вот вчера безобразничал на уроке черчения, на литературе стрелял из рогатки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ь. Вы знаете, К. М., дома он мне не дерз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. Ну, знаете, мне лучше знать, как ваш сын ведет себя в школе. А если вы мне не верите, тогда мы с вами будем разговаривать в другом месте в присутствии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ь. А вы меня не пугайте этим. Саша ведет себя плохо на тех уроках, где неинтересно. Все ребята рассказывают, что на уроках черчения они ходят на головах, по литературе у них уже второй месяц нет постоянного учителя. А по географии у Саши у нового учителя одни двойки стоят. Сын говорит, что все их поставили не за знания, а за поведение – разве это справедливо? В прошлом году он у Л. И. по географии отличником был, в районной олимпиаде участвовал. А новый учитель к нему подхода не нашел, вот Саша и возненавидел географию! Так что наведите сначала у себя поряд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. А вы нам не делайте замечаний, лучше сына воспитывай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ь. А вы не грозите мне администрацией, я тоже могу пожаловаться на в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. В таком случае мне с вами больше не о чем разговаривать (отворачив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ь уход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. Ну и мамочка! Докажите ей что-нибуд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ТУАЦИЯ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уроков мама Оли заходит в кла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ь. Здравствуйте, я пришла поговорить с вами. Учитель. Здравствуйте. Но вчера у нас было собрание. Почему вы не приш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ь. Да?! Я не зн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. Но у Оли в дневнике есть зап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ть. Она мне не показала. Забыла, наверно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. О чем вы хотите поговори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ь. Я ничего не понимаю. В предыдущей школе Оля была почти отличница... Она очень умная девочка. Учительница не хотела нас отпускать, говорит-. “Счастливый тот учитель, к кому попадет ваша дочь!” Но как только мы попали к вам, девочка стала хуже учиться, в тетрадях и в дневнике “4” и “3”. Вот за что сегодня “3” по математи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. Оля решала у доски примеры. Пока они даются ей с трудом. Надо еще дома потрениров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ь. Да мы дома каждый вечер решаем. Как же вы так учите, что нам еще дома доучивать приходи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. В Олиных домашних работах часто бывают недочеты в оформлении, грязь. Я постоянно напоминаю ей об аккуратности. И вы дома не забывайте об э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ь. Что же, если у моей дочери такой почерк, то вы теперь всегда ей будете занижать оценки? Вы что, даже не понимаете, что этим отбиваете у детей желание учить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. Дело не в почерке. Ваша дочь действительно способная девочка, но она бывает невнимательна. Отвлекается сама и отвлекает других, а недослушав, допускает ошиб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ь. Конечно, посадили за последнюю парту. За последней партой даже отличник троечником ста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. Но я пока не могу посадить ее ближе, Оля высокая девоч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ь. Ладно, все ясно, нам просто не повезло с учи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овы должны быть, по вашему мнению, грамотные действия классного руководителя?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(Слайд 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А АНАЛИЗА СИТУАЦ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йте качественную оценку поведения учителя и родителя в данной ситуации. Проанализируйте ошибки, допущенные 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ите правильное решение данной ситуации с вашей точки з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акой степени учитываются интересы личности ребенка в данной ситуации и в вашем варианте ее реш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 школы на этом этапе – попытаться оказать семье не только информационно-педагогическую поддержку, но и эмоциональную. Многие конфликты удалось бы предотвратить на начальном этапе, если бы педагоги вовремя вспомнили о том, что существует еще одна функция в их деятельности – психотерапевтическая..</w:t>
      </w:r>
    </w:p>
    <w:p>
      <w:pPr>
        <w:pStyle w:val="Normal"/>
        <w:ind w:firstLine="708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Контакт между учителем и родителями возможен тогда, когда и те и другие осознают, что у них общая цель – хорошее воспитание и образование детей, которую можно достичь только общими усилиями. Поэтому учителю необходимо руководствоваться следующими </w:t>
      </w:r>
      <w:r>
        <w:rPr>
          <w:b/>
          <w:i/>
          <w:color w:val="FF0000"/>
          <w:sz w:val="28"/>
          <w:szCs w:val="28"/>
        </w:rPr>
        <w:t xml:space="preserve">(Слайд 8) </w:t>
      </w:r>
      <w:r>
        <w:rPr>
          <w:sz w:val="28"/>
          <w:szCs w:val="28"/>
        </w:rPr>
        <w:t xml:space="preserve">правилами взаимодействия и способами установления контактов с семьей: 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ействия и мероприятия, направленные на укрепление и повышение авторитета родителей. Нравоучительный, назидательный, категоричный тон нетерпим в работе классного руководителя, так как это может быть источником обид, раздражения, неловкости. Единственно правильная норма взаимоотношений учителей и родителей – взаимное уважение. Тогда и формой контроля становится обмен опытом, совет и совместное обсуждение, единое решение, удовлетворяющее обе стороны. Ценность таких отношений в том, что они развивают и у учителей, и у родителей чувство ответственности, требовательности, гражданского дол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вышение уровня их педагогической культуры и активности в воспит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 родители готовы поддержать все требования, дела и начинания учебного заведения. Даже те родители, которые не имеют педагогической подготовки и высшего образования, с глубоким пониманием и ответственностью относятся к воспитанию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Педагогический такт, недопустимость неосторожного вмешательства в жизнь семьи. Классный руководитель – лицо официальное. Но с другой стороны хороший классный руководитель в семье не чужой. В поисках помощи родители ему доверяют сокровенное, советуются. Какой бы ни была семья, какими бы воспитателями ни были родители, учитель должен быть всегда тактичным, доброжелательным. Все знания о семье он должен обращать на утверждение добра, помощи родителям в воспит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риентация на успешное развитие личности. Формирование характера воспитанника не обходится без трудностей, противоречий и неожиданностей. Их надо воспринимать как проявление закономерностей развития, тогда сложности, противоречия, неожиданные результаты не вызовут негативных эмоций и растерянности педагога. Необходимо помнить, что неразрешимых проблем нет, есть неправильные решения. Педагог всегда должен верить в ребенка, найти в нем положительные качества и опираться на силы сем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без поведения, без переживания, без социальной практики, без деятельного отношения к жизни невозмож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бенок, взрослея, просто живет, действует, играет, общается, что-то узнает, бегает с мячом, участвует в конкурсах, спектаклях, смотрит фильмы, не задумываясь над тем, что это дает для его развития. Но ведь действует сам. Но развивается са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успехи и трудности, которые он переживает, становятся актом его самосознания. Если он справляется с проблемами – хорошо. Если нет – человеку надо помочь. Тут и вступает в силу педагогическая поддержка. А какой будет эта поддержка, зависит от личности учителя. В конечном счете именно позиция педагога определяет направленность и эффективность воспитания в образов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езультаты анкетирования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(Слайд 9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Анкетирование учащихся (всего 56 человек уч-ся 8-11 классов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акими качествами как личность, профессионал должен обладать учитель? </w:t>
      </w:r>
    </w:p>
    <w:p>
      <w:pPr>
        <w:pStyle w:val="Normal"/>
        <w:numPr>
          <w:ilvl w:val="0"/>
          <w:numId w:val="1"/>
        </w:numPr>
        <w:rPr/>
      </w:pPr>
      <w:r>
        <w:rPr/>
        <w:t>Должен обладать профессионализмом – 44 уч-ся (78,6%)</w:t>
      </w:r>
    </w:p>
    <w:p>
      <w:pPr>
        <w:pStyle w:val="Normal"/>
        <w:numPr>
          <w:ilvl w:val="0"/>
          <w:numId w:val="1"/>
        </w:numPr>
        <w:rPr/>
      </w:pPr>
      <w:r>
        <w:rPr/>
        <w:t>Быть честным и справедливым – 34 уч-ся (60,7%)</w:t>
      </w:r>
    </w:p>
    <w:p>
      <w:pPr>
        <w:pStyle w:val="Normal"/>
        <w:numPr>
          <w:ilvl w:val="0"/>
          <w:numId w:val="1"/>
        </w:numPr>
        <w:rPr/>
      </w:pPr>
      <w:r>
        <w:rPr/>
        <w:t>Терпеливым и добрым – 31 уч-ся (55,4%)</w:t>
      </w:r>
    </w:p>
    <w:p>
      <w:pPr>
        <w:pStyle w:val="Normal"/>
        <w:numPr>
          <w:ilvl w:val="0"/>
          <w:numId w:val="1"/>
        </w:numPr>
        <w:rPr/>
      </w:pPr>
      <w:r>
        <w:rPr/>
        <w:t>Настойчивым – 3 уч-ся (5,4%)</w:t>
      </w:r>
    </w:p>
    <w:p>
      <w:pPr>
        <w:pStyle w:val="Normal"/>
        <w:numPr>
          <w:ilvl w:val="0"/>
          <w:numId w:val="1"/>
        </w:numPr>
        <w:rPr/>
      </w:pPr>
      <w:r>
        <w:rPr/>
        <w:t>Спокойным, тактичным – 28 уч-ся (50%)</w:t>
      </w:r>
    </w:p>
    <w:p>
      <w:pPr>
        <w:pStyle w:val="Normal"/>
        <w:numPr>
          <w:ilvl w:val="0"/>
          <w:numId w:val="1"/>
        </w:numPr>
        <w:rPr/>
      </w:pPr>
      <w:r>
        <w:rPr/>
        <w:t>Быть другом своих воспитанников – 11 уч-ся (19,6%)</w:t>
      </w:r>
    </w:p>
    <w:p>
      <w:pPr>
        <w:pStyle w:val="Normal"/>
        <w:numPr>
          <w:ilvl w:val="0"/>
          <w:numId w:val="1"/>
        </w:numPr>
        <w:rPr/>
      </w:pPr>
      <w:r>
        <w:rPr/>
        <w:t>Уважать мнение учеников – 29 уч-ся (51,8%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Чтобы в настоящее время быть учителем, надо очень сильно любить детей – 12 уч-ся (21,4%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Быть объективным, уметь слушать и слышать учеников – 25 уч-ся (44,6%) </w:t>
      </w:r>
    </w:p>
    <w:p>
      <w:pPr>
        <w:pStyle w:val="Normal"/>
        <w:rPr/>
      </w:pPr>
      <w:r>
        <w:rPr/>
        <w:t xml:space="preserve">     </w:t>
      </w:r>
      <w:r>
        <w:rPr/>
        <w:t>10.  Следовать принципу: учитель-второй родитель – 10 уч-ся (17,9%)</w:t>
      </w:r>
    </w:p>
    <w:p>
      <w:pPr>
        <w:pStyle w:val="Normal"/>
        <w:numPr>
          <w:ilvl w:val="0"/>
          <w:numId w:val="2"/>
        </w:numPr>
        <w:rPr/>
      </w:pPr>
      <w:r>
        <w:rPr/>
        <w:t>Веселым и культурным – 14 уч-ся (25%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аждый учитель в душе должен быть психологом – 18 уч-ся (32,1%) </w:t>
      </w:r>
    </w:p>
    <w:p>
      <w:pPr>
        <w:pStyle w:val="Normal"/>
        <w:numPr>
          <w:ilvl w:val="0"/>
          <w:numId w:val="2"/>
        </w:numPr>
        <w:rPr/>
      </w:pPr>
      <w:r>
        <w:rPr/>
        <w:t>Искренним – 11 уч-ся (19,6%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меть входить в положение ученика – 39 уч-ся (69,6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(Слайд 10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Анкетирование родителей (всего 60 респондентов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Что Вы ждете от педагогов вашего ребенка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Хорошего отношения к детям – 51 человек (85%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праведливых оценок – 26 человек (43,3%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чных знаний (профессионализмов) – 43 человека (71,7%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дивидуальной помощи в учебе – 38 человек (63,3%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оружения Вас знаниями в области педагогического и психологического процесса обучения – 9 человек (15%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вместной работы по воспитанию детей – 15 человек (25%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ыть «второй мамой» со всеми прилагающимися обязанностями (чтобы педагоги полностью освободили Вас от воспитания детей) – 2 человека (3,3%)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(Слайд 11)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Анкетирование педагогов (классных руководителей). Всего 12 человек.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Что вы ждете от родителей вашего класса? </w:t>
      </w:r>
    </w:p>
    <w:p>
      <w:pPr>
        <w:pStyle w:val="Normal"/>
        <w:numPr>
          <w:ilvl w:val="0"/>
          <w:numId w:val="3"/>
        </w:numPr>
        <w:rPr/>
      </w:pPr>
      <w:r>
        <w:rPr/>
        <w:t>Контроль за поведением и учебой детей – 12 человек (100%)</w:t>
      </w:r>
    </w:p>
    <w:p>
      <w:pPr>
        <w:pStyle w:val="Normal"/>
        <w:numPr>
          <w:ilvl w:val="0"/>
          <w:numId w:val="3"/>
        </w:numPr>
        <w:rPr/>
      </w:pPr>
      <w:r>
        <w:rPr/>
        <w:t>Добросовестного выполнения родительских обязанностей (поддержание здоровья, внешнего вида, забота о школьных принадлежностях) – 10 человек (83,3%)</w:t>
      </w:r>
    </w:p>
    <w:p>
      <w:pPr>
        <w:pStyle w:val="Normal"/>
        <w:numPr>
          <w:ilvl w:val="0"/>
          <w:numId w:val="3"/>
        </w:numPr>
        <w:rPr/>
      </w:pPr>
      <w:r>
        <w:rPr/>
        <w:t>Оказание помощи в выполнении домашнего задания – 4 человека (33,3%)</w:t>
      </w:r>
    </w:p>
    <w:p>
      <w:pPr>
        <w:pStyle w:val="Normal"/>
        <w:numPr>
          <w:ilvl w:val="0"/>
          <w:numId w:val="3"/>
        </w:numPr>
        <w:rPr/>
      </w:pPr>
      <w:r>
        <w:rPr/>
        <w:t>Помощь в организации внеклассных мероприятий – 1 человек (8,3%)</w:t>
      </w:r>
    </w:p>
    <w:p>
      <w:pPr>
        <w:pStyle w:val="Normal"/>
        <w:numPr>
          <w:ilvl w:val="0"/>
          <w:numId w:val="3"/>
        </w:numPr>
        <w:rPr/>
      </w:pPr>
      <w:r>
        <w:rPr/>
        <w:t>Активного участия в общешкольной жизни – 5 человек (41,7%)</w:t>
      </w:r>
    </w:p>
    <w:p>
      <w:pPr>
        <w:pStyle w:val="Normal"/>
        <w:numPr>
          <w:ilvl w:val="0"/>
          <w:numId w:val="3"/>
        </w:numPr>
        <w:rPr/>
      </w:pPr>
      <w:r>
        <w:rPr/>
        <w:t>Посещение классных родительских собраний4 человека (33,3%)</w:t>
      </w:r>
    </w:p>
    <w:p>
      <w:pPr>
        <w:pStyle w:val="Normal"/>
        <w:numPr>
          <w:ilvl w:val="0"/>
          <w:numId w:val="3"/>
        </w:numPr>
        <w:rPr/>
      </w:pPr>
      <w:r>
        <w:rPr/>
        <w:t>Решение финансовых вопросов – 0 человек (0%)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понятие “образование” сегодня включены процессы обучения и воспитания, в котором складывается новая система ценностей, где вместо культа отметки и дисциплины царит истинная культура – внутренняя культура, в системе ценностей которой главная ценность -личность ребенк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годня образование это одна из форм социализации, это средство “встроить” растущего человека в общее для всех жизненное пространство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ы с вами должны отойти от декларативного постулата “Ребенок – субъект воспитания” к методически обеспеченной системе “САМО-”: развития личности как помощи ребенку в самостоятельном решении жизненных проблем, преодолении трудностей учения, общения, здоровья, в проведении досуга, то есть помощь в самоопределении, самореализации, самореорганизации и самореабилитации. Именно эти “само” и составляют сущностную идеологию демократического воспитания и гуманизма в не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 наша с вами задача – научиться профессионально работать в новых гуманистических категориях, связанных с моральным и гражданским самосознанием растущего человека, со смыслом жизни и смерти, нравственным выбором, и в тех технологиях, которые необходимы для того, чтобы разбудить свет в душе ребенка и развернуть ее на самое себя и на других люд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 чего же начинается воспитание ребенка? С самовоспитания педагогов и воспитания семьи.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(Слайд 12)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тча “Пророк и длинные ложки” (восточная притча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дин православный человек пришел к Илье-пророку. Его волновал вопрос об аде и рае, ведь он хотел прожить праведную жизнь .“Где ад и где рай?“ – с этими словами он приблизился к пророку, но Илья не ответил. Он взял спрашивающего за руку и повел через темные переулки в какой-то дворец. Через железный портал вошли они в большой зал. Там толпилось много людей, бедных и богатых, закутанных в лохмотья и украшенных драгоценными камнями. В центре зала на открытом огне стоял большой горшок с бурлящим супом, который на Востоке называют “аш”. По всему помещению распространялся приятный аромат. Вокруг горшка толпились люди с худыми щеками и запавшими глазами, каждый из которых пытался достать себе немного супа. Человек, который пришел с Ильей-пророком, удивился, потому что ложки, которые имелись у каждого из этих людей, были такого же размера, как и они сами. Только на самом конце ложки были из дерева, а в остальной своей части, в которую поместилось бы столько еды, что она могла насытить человека, они были из железа и поэтому раскалялись от горячего супа. С жадностью голодные пытались зачерпнуть себе еды, но никому это не удавалось. С трудом они вытаскивали свои тяжелые ложки из супа, но, так как они были очень длинные, даже самому сильному не удавалось донести ложку до рта. Самые быстрые обжигали себе руки и лицо или выливали суп на плечи своих соседей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 руганью они кидались друг на друга и дрались теми самыми ложками, с помощью которых могли бы утолить свой голод. Илья-пророк взял своего спутника за руку и сказал: “Это ад”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ни вышли из зала, и адского крика стало не слышно. Пройдя через длинные мрачные коридоры, они оказались еще в одном зале. Здесь тоже было много народу. В середине зала тоже бурлил в котле суп. У каждого из присутствующих в руке было по такой же громадной ложке, как и у тех, кого Илья и его спутник видели в аду. Но люди здесь были упитанные, и в зале слышен был только легкий, довольный гул голосов и шорох опускаемых в суп ложек. Каждый раз у котла стояло по два человека. Один набирал ложкой суп и кормил другого. Если для кого-то ложка была слишком тяжелой, то помогали двое соседей, так что каждый мог спокойно поесть. Как только один утолял голод, подходил следующий. Илья-пророк сказал спутнику: “Это рай!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“</w:t>
      </w:r>
      <w:r>
        <w:rPr>
          <w:sz w:val="28"/>
          <w:szCs w:val="28"/>
        </w:rPr>
        <w:t>Ад” – это работа рядом друг с другом, но против друг друга; каждый только за себя самого и против других. “Рай”, напротив, предполагает готовность вступать в позитивные отношения с другими. Обе группы – люди в раю и люди в аду – имеют одинаковые или похожие проблемы. Но где они живут – в раю или в аду, – зависит от того, как они эти проблемы пытаются реш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й и ад – в нас самих. Мы имеем возможность выбирать. Как мы будем решать проблемы во взаимодействии “ ученик – учитель – родитель” определяется большей частью нашим опытом и знаниями, нашей готовностью использовать их.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(Слайд 13)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“Слепые, немые и лидер”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9 педагогов встают в шеренгу, выбирают “самого смелого” – лидера. Четверым завязываются глаза. Они могут говорить, но не могут видеть (слепые). Четверо могут видеть, но им не разрешается разговаривать (немые), и один участник зрячий и говорящий – он будет в данном случае лиде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сихолог предлагает взяться всем за руки и “закручивает” шеренгу в спираль так, что один участник, стоявший в конце шеренги, оказывается в центре спирали, а второй концевой (лидер) – снаружи. Таким образом, вся группа превратилась в “узел”. Далее лидеру необходимо группу повести за собой , затем распутаться.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(Слайд 14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флексия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ие чувства и трудности испытывал каждый из участников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педагоги пришли к побед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помогло им выполнить задани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чувствовали наблюдатели, не участвующие в упражнении, относительно данного задания и его выполнения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ое упражнение демонстрирует педагогам, что бывают разные ситуации, когда мы многое не видим, многое не можем сказать, но есть знания и умения – “лидер”,с помощью которого можно всегда “распутать” ситуацию, найти правильное 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(Слайд 15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ход позитивный есть у нас всегд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сто постараться надо иногд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ния, умения пригодятся здесь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зел наш распутан - вот и выход есть!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(Слайд 16)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педагог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работка правил педагогической этики во взаимодействии с родителями учащихся (использование мозгового штурма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читывайте личные интересы родителей, их возможность посещения школы и родительских собрани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едите беседу с родителями в подходящей обстановке, не на х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щайтесь к родителям по имени и отчеству. Умейте расположить родителей к себ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вызывайте огонь на себя, станьте собеседником, умейте слышать и слушат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е оскорбляйте родительские чувства и помыслы; в каждом ребенке найдите положительные черты и качеств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Хвалите ребенка и родителей при всех, о проблемах говорите индивидуаль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щение к родителям посредством дневника или письменного сообщения должно быть уважительным, лаконичным и конкретным.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(Слайд 17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педагогического совет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и педагогическому коллективу школы в своей работе ориентироваться на “Правила педагогической этики работы с родителями”; в просветительской работе с семьей и консультировании руководствоваться “Памяткой педагогу”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лассным руководителям обратить внимание на необходимость разнообразия форм проведения родительских собраний, чаще использовать нетрадиционные фор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деятельность по привлечению родителей к совместной работе по различным направлениям (совместные праздники, приглашение на выставки работ учащихся, совместное оформление стенгазет и т.д.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озобновить работу родительского всеобуч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ведение общешкольных родительских собраний по параллелям (младшая школа, среднее звено, старшая школа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лассным руководителям на родительских собраниях распространить практические советы и идеи, оформленные памяткой родителям “Мы вместе”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 конце учебного года анкетирования родителей учащихся “Удовлетворенность учебным процессом и внеклассной деятельностью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Энергизатор –</w:t>
      </w:r>
      <w:r>
        <w:rPr>
          <w:sz w:val="28"/>
          <w:szCs w:val="28"/>
        </w:rPr>
        <w:t xml:space="preserve"> упражнение при окончании педсовета. Назвать свое имя и сказать определение или фразу, начинающуюся на первую букву имени, о прошедшем педсовете. (Лариса- люкс; Светлана – свет в окне; Людмила – любопытно было; Наталья – ну, что же, неплохо; Светлана – супер; Оксана –очень хорошо; Майя- много хорошего и полезного; Елена – ели суп в раю здорово, притча понравилась ; Светлана – сколько интересного узнали! Спасибо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(Слайд 18)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ветограмма педсовета </w:t>
      </w:r>
      <w:r>
        <w:rPr>
          <w:sz w:val="28"/>
          <w:szCs w:val="28"/>
        </w:rPr>
        <w:t xml:space="preserve"> Актуальность </w:t>
        <w:tab/>
        <w:t>Новизна</w:t>
        <w:tab/>
        <w:t xml:space="preserve">Полезность </w:t>
        <w:tab/>
        <w:t>Интере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ый – высокая оцен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ний – средняя оцен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леный – низкая оценка 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(Слайд 19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ое слов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нный в добре выбирает зло не от хорошей жизни. Но воспитанный в зле выбирает зло при любой жизни. Если дети, развиваясь, имеют перед собой образец уважительного отношения к миру, образец помощи и поддержки, они сами будут готовы нести добро не абстрактным людям, а человеку, который рядом с н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4:15:00Z</dcterms:created>
  <dc:creator>Zver</dc:creator>
  <dc:description/>
  <cp:keywords/>
  <dc:language>en-US</dc:language>
  <cp:lastModifiedBy>Zver</cp:lastModifiedBy>
  <dcterms:modified xsi:type="dcterms:W3CDTF">2011-04-13T18:22:00Z</dcterms:modified>
  <cp:revision>7</cp:revision>
  <dc:subject/>
  <dc:title>Педсовет "Взаимодействие семьи и школы в интересах личности ребенка"</dc:title>
</cp:coreProperties>
</file>