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Я 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частники: учительница, мать, сын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пришла в школу по вызову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М. И., получила Вашу записку. Что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 (ученику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рассказывай маме, что случилось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молч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олчишь? Рассказывай маме, как ты ведешь себя на уроках? За что тебя выгнали с ИЗО? Какую оценку ты получил сегодня по русскому язык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я не 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ак тебе не стыдн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это не я .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можно с тобой разговаривать на эту тем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едь никаких слов не понимает. Все учителя на него жалу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ы голову опустил? За свои поступки отвечать надо. Отвечай, сколько ты еще нервы мои трепать будешь? Что молчишь? Как ты намерен себя дальше вест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ел в школу, будь добр, учи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 (учителю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 ним еще бороться, ума не приложу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ниц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е, витамин “Р” давно не прописыва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Ну все. Мое терпение закончилось, пусть с тобой теперь отец разговаривает. Он из тебя дурь-то выбь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Каковы должны быть, по вашему мнению, грамотные действия классного руководителя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Я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ница вызвала а школу маму Саши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говор состоялся в учительской во время переме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овершенно перестали следить за сын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есть как перестала следить? Дневник, тетради проверяю, по-моему, он приходит всегда в школу чисты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(раздраженно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 же выходит: я вам лгу и от нечего делать вызвала вас в школу?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обственно, что натворил сын? Он вообще мне все рассказыва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Он дерзит учителям, срывает уроки. Вот вчера безобразничал на уроке черчения, на литературе стрелял из рогатки 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наете, К. М., дома он мне не дерзи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знаете, мне лучше знать, как ваш сын ведет себя в школе. А если вы мне не верите, тогда мы с вами будем разговаривать в другом месте в присутств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А вы меня не пугайте этим. Саша ведет себя плохо на тех уроках, где неинтересно. Все ребята рассказывают, что на уроках черчения они ходят на головах, по литературе у них уже второй месяц нет постоянного учителя. А по географии у Саши у нового учителя одни двойки стоят. Сын говорит, что все их поставили не за знания, а за поведение – разве это справедливо? В прошлом году он у Л. И. по географии отличником был, в районной олимпиаде участвовал. А новый учитель к нему подхода не нашел, вот Саша и возненавидел географию! Так что наведите сначала у себя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нам не делайте замечаний, лучше сына воспитывайт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не грозите мне администрацией, я тоже могу пожаловаться на в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ом случае мне с вами больше не о чем разговаривать </w:t>
      </w:r>
      <w:r>
        <w:rPr>
          <w:i/>
          <w:sz w:val="28"/>
          <w:szCs w:val="28"/>
        </w:rPr>
        <w:t>(отворачивается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ь уход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 и мамочка! Докажите ей что-нибу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Каковы должны быть, по вашему мнению, грамотные действия классного руководителя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ТУАЦИЯ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уроков мама Оли заходит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я пришла поговорить с в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. Но вчера у нас было собрание. Почему вы не приш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?! Я не зн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 Оли в дневнике есть 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мне не показала. Забыла, наверно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ем вы хотите поговори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ь. </w:t>
      </w:r>
    </w:p>
    <w:p>
      <w:pPr>
        <w:pStyle w:val="Normal"/>
        <w:jc w:val="both"/>
        <w:rPr/>
      </w:pPr>
      <w:r>
        <w:rPr>
          <w:sz w:val="28"/>
          <w:szCs w:val="28"/>
        </w:rPr>
        <w:t>Я ничего не понимаю. В предыдущей школе Оля была почти отличница... Она очень умная девочка. Учительница не хотела нас отпускать, говорит: “Счастливый тот учитель, к кому попадет ваша дочь!” Но как только мы попали к вам, девочка стала хуже учиться, в тетрадях и в дневнике “4” и “3”. Вот за что сегодня “3” по математи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я решала у доски примеры. Пока они даются ей с трудом. Надо еще дома потрени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мы дома каждый вечер решаем. Как же вы так учите, что нам еще дома доучивать приходит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линых домашних работах часто бывают недочеты в оформлении, грязь. Я постоянно напоминаю ей об аккуратности. И вы дома не забывайте об э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же, если у моей дочери такой почерк, то вы теперь всегда ей будете занижать оценки? Вы что, даже не понимаете, что этим отбиваете у детей желание учитьс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jc w:val="both"/>
        <w:rPr/>
      </w:pPr>
      <w:r>
        <w:rPr>
          <w:sz w:val="28"/>
          <w:szCs w:val="28"/>
        </w:rPr>
        <w:t>Дело не в почерке. Ваша дочь действительно способная девочка, но она бывает невнимательна. Отвлекается сама и отвлекает других, а, недослушав, допускает ошиб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ечно, посадили за последнюю парту. За последней партой даже отличник троечником ста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ока не могу посадить ее ближе, Оля высокая девоч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дно, все ясно, нам просто не повезло с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ковы должны быть, по вашему мнению, грамотные действия классного руководителя?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44:00Z</dcterms:created>
  <dc:creator>Zver</dc:creator>
  <dc:description/>
  <cp:keywords/>
  <dc:language>en-US</dc:language>
  <cp:lastModifiedBy>Zver</cp:lastModifiedBy>
  <cp:lastPrinted>2011-04-12T18:56:00Z</cp:lastPrinted>
  <dcterms:modified xsi:type="dcterms:W3CDTF">2011-04-12T14:57:00Z</dcterms:modified>
  <cp:revision>1</cp:revision>
  <dc:subject/>
  <dc:title>СИТУАЦИЯ 1</dc:title>
</cp:coreProperties>
</file>